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2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2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СББ "Присаксаганське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ОСББ "Присаксаганське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17"/>
                              <w:gridCol w:w="5410"/>
                              <w:gridCol w:w="1296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40" w:hanging="28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Леві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Анато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Терентійович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17"/>
                        <w:gridCol w:w="5410"/>
                        <w:gridCol w:w="1296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40" w:hanging="28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Лев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Анато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Терентійович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55615</wp:posOffset>
                </wp:positionV>
                <wp:extent cx="7103110" cy="2207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3.8pt;mso-wrap-distance-left:0pt;mso-wrap-distance-right:0pt;mso-wrap-distance-top:0pt;mso-wrap-distance-bottom:0pt;margin-top:437.4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5:00Z</dcterms:created>
  <dc:creator>upzsn6</dc:creator>
  <dc:description/>
  <cp:keywords/>
  <dc:language>en-US</dc:language>
  <cp:lastModifiedBy>upzsn6</cp:lastModifiedBy>
  <dcterms:modified xsi:type="dcterms:W3CDTF">2017-10-25T13:14:00Z</dcterms:modified>
  <cp:revision>3</cp:revision>
  <dc:subject/>
  <dc:title/>
</cp:coreProperties>
</file>